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Zakup energii elektrycznej w 2026 roku na potrzeby obiektów zlokalizowanych na terenie Nadleśnictwa Rudy Raciborskie” 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wszystkie informacje podane w powyższym oświadczeniu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,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SA.270.15.2025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4-05-27T10:49:00Z</cp:lastPrinted>
  <dcterms:modified xsi:type="dcterms:W3CDTF">2025-11-28T09:48:00Z</dcterms:modified>
  <cp:revision>17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